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"ГОРОД АРХАНГЕЛЬСК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28 апреля 2018 г. № 1324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Воскресенская, д. 114, пом. 18-Н</w:t>
      </w:r>
    </w:p>
    <w:p>
      <w:pPr>
        <w:pStyle w:val="TextBodyInden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rPr/>
      </w:pPr>
      <w:r>
        <w:rPr>
          <w:sz w:val="26"/>
          <w:szCs w:val="26"/>
        </w:rPr>
        <w:t>В соответствии со статьей 18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8 год, утвержденным решением Архангельской городской Думы от 29.11.2017 № 600, и протоколом заседания комиссии по приватизации муниципального имущества муниципального образования "Город Архангельск" от 25.04.2018 № 1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ить приватизацию нежилого помещения, назначение: нежилое помещение, этаж: 1, номера на поэтажном плане 36-39, общая площадь 10,7 кв.м, кадастровый номер 29:22:050101:2818, адрес объекта: </w:t>
      </w:r>
      <w:r>
        <w:rPr>
          <w:bCs/>
          <w:sz w:val="26"/>
          <w:szCs w:val="26"/>
        </w:rPr>
        <w:t xml:space="preserve">Архангельская область, г.Архангельск, Ломоносовский территориальный округ, </w:t>
      </w:r>
      <w:r>
        <w:rPr>
          <w:sz w:val="26"/>
          <w:szCs w:val="26"/>
        </w:rPr>
        <w:t xml:space="preserve">ул. Воскресенская, д. 114, пом. 18-Н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б) начальную цену продажи объекта – 220 000,00 руб., в том числе НДС – 33559,32 руб.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в) сумму задатка - 20 процентов начальной цены объекта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г) шаг аукциона - 5 процентов начальной цены объект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>
          <w:sz w:val="26"/>
          <w:szCs w:val="26"/>
        </w:rPr>
        <w:t>3.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/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Иконникова М.Ю.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разования "Город Архангельск"                                                              И.В. Годзиш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9:21:00Z</dcterms:created>
  <dc:creator>ДМИ</dc:creator>
  <dc:description/>
  <cp:keywords/>
  <dc:language>en-US</dc:language>
  <cp:lastModifiedBy>Мария Сергеевна Пасторина</cp:lastModifiedBy>
  <cp:lastPrinted>2017-05-02T16:47:00Z</cp:lastPrinted>
  <dcterms:modified xsi:type="dcterms:W3CDTF">2018-04-28T15:01:00Z</dcterms:modified>
  <cp:revision>5</cp:revision>
  <dc:subject/>
  <dc:title>ГЛАВА МУНИЦИПАЛЬНОГО ОБРАЗОВАНИЯ</dc:title>
</cp:coreProperties>
</file>